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sz w:val="56"/>
        </w:rPr>
        <w:t>C.1.  TECHNICKÁ ZPRÁVA</w:t>
      </w:r>
    </w:p>
    <w:p>
      <w:pPr>
        <w:pStyle w:val="Heading2"/>
        <w:rPr>
          <w:rFonts w:ascii="Arial" w:hAnsi="Arial" w:eastAsia="Arial" w:cs="Arial"/>
          <w:bCs w:val="false"/>
          <w:sz w:val="72"/>
          <w:szCs w:val="24"/>
        </w:rPr>
      </w:pPr>
      <w:r>
        <w:rPr>
          <w:rFonts w:eastAsia="Arial" w:cs="Arial" w:ascii="Arial" w:hAnsi="Arial"/>
          <w:bCs w:val="false"/>
          <w:sz w:val="72"/>
          <w:szCs w:val="24"/>
        </w:rPr>
        <w:t xml:space="preserve">                                          </w:t>
      </w:r>
    </w:p>
    <w:p>
      <w:pPr>
        <w:pStyle w:val="Normal"/>
        <w:ind w:right="-568" w:hanging="0"/>
        <w:rPr>
          <w:rFonts w:ascii="Arial" w:hAnsi="Arial" w:cs="Arial"/>
          <w:bCs/>
          <w:sz w:val="72"/>
          <w:szCs w:val="24"/>
        </w:rPr>
      </w:pPr>
      <w:r>
        <w:rPr>
          <w:rFonts w:cs="Arial" w:ascii="Arial" w:hAnsi="Arial"/>
          <w:bCs/>
          <w:sz w:val="72"/>
          <w:szCs w:val="24"/>
        </w:rPr>
      </w:r>
    </w:p>
    <w:p>
      <w:pPr>
        <w:pStyle w:val="Normal"/>
        <w:ind w:right="-568" w:hanging="0"/>
        <w:rPr>
          <w:sz w:val="36"/>
        </w:rPr>
      </w:pPr>
      <w:r>
        <w:rPr>
          <w:sz w:val="36"/>
        </w:rPr>
      </w:r>
    </w:p>
    <w:p>
      <w:pPr>
        <w:pStyle w:val="Normal"/>
        <w:ind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Datum : 4/2017                                                             </w:t>
        <w:tab/>
        <w:t>Kopie č.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32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28"/>
        </w:rPr>
        <w:t xml:space="preserve">Zak.č.: </w:t>
      </w:r>
      <w:r>
        <w:rPr>
          <w:sz w:val="28"/>
        </w:rPr>
        <w:t xml:space="preserve">17203  </w:t>
      </w:r>
    </w:p>
    <w:p>
      <w:pPr>
        <w:pStyle w:val="Heading3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/ identifikační údaje stavby</w:t>
      </w:r>
    </w:p>
    <w:p>
      <w:pPr>
        <w:pStyle w:val="Normal"/>
        <w:spacing w:before="120" w:after="0"/>
        <w:rPr/>
      </w:pPr>
      <w:r>
        <w:rPr>
          <w:b/>
        </w:rPr>
        <w:t xml:space="preserve">  </w:t>
      </w:r>
      <w:r>
        <w:rPr>
          <w:b/>
        </w:rPr>
        <w:t xml:space="preserve">Název akce   </w:t>
        <w:tab/>
        <w:tab/>
      </w:r>
      <w:r>
        <w:rPr>
          <w:b/>
          <w:sz w:val="22"/>
          <w:szCs w:val="20"/>
        </w:rPr>
        <w:t xml:space="preserve">          </w:t>
        <w:tab/>
      </w:r>
      <w:r>
        <w:rPr>
          <w:b/>
          <w:sz w:val="22"/>
        </w:rPr>
        <w:t xml:space="preserve">REKONSTRUKCE ÚČELOVÉ KOMUNIKACE </w:t>
        <w:tab/>
        <w:tab/>
        <w:tab/>
        <w:tab/>
        <w:tab/>
        <w:tab/>
        <w:t>ÚTĚCHOV -  ADAMOV</w:t>
      </w:r>
      <w:r>
        <w:rPr>
          <w:sz w:val="22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4"/>
        </w:rPr>
      </w:pPr>
      <w:r>
        <w:rPr>
          <w:sz w:val="22"/>
          <w:szCs w:val="24"/>
        </w:rPr>
        <w:t>b/ stavebník nebo objednatel stavby</w:t>
      </w:r>
    </w:p>
    <w:p>
      <w:pPr>
        <w:pStyle w:val="Heading5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Stavebník</w:t>
      </w:r>
      <w:r>
        <w:rPr/>
        <w:t xml:space="preserve"> </w:t>
        <w:tab/>
        <w:tab/>
        <w:tab/>
        <w:t xml:space="preserve">     </w:t>
        <w:tab/>
        <w:t>Mendelova univerzita v Brně</w:t>
      </w:r>
    </w:p>
    <w:p>
      <w:pPr>
        <w:pStyle w:val="Normal"/>
        <w:jc w:val="both"/>
        <w:rPr/>
      </w:pPr>
      <w:r>
        <w:rPr/>
        <w:tab/>
        <w:tab/>
        <w:tab/>
        <w:tab/>
        <w:tab/>
        <w:t>Školní lesní podnik Masarykův les Křtin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Křtiny č. 175, 679 05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Uživatel</w:t>
      </w:r>
      <w:r>
        <w:rPr/>
        <w:tab/>
        <w:tab/>
        <w:tab/>
      </w:r>
      <w:r>
        <w:rPr>
          <w:sz w:val="20"/>
        </w:rPr>
        <w:t xml:space="preserve"> </w:t>
      </w:r>
      <w:r>
        <w:rPr>
          <w:i/>
          <w:sz w:val="20"/>
        </w:rPr>
        <w:t xml:space="preserve">             </w:t>
      </w:r>
      <w:r>
        <w:rPr/>
        <w:t>Mendelova univerzita v Brně</w:t>
      </w:r>
    </w:p>
    <w:p>
      <w:pPr>
        <w:pStyle w:val="Normal"/>
        <w:jc w:val="both"/>
        <w:rPr/>
      </w:pPr>
      <w:r>
        <w:rPr/>
        <w:tab/>
        <w:tab/>
        <w:tab/>
        <w:tab/>
        <w:tab/>
        <w:t>Školní lesní podnik Masarykův les Křtin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Křtiny č. 175, 679 05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Vlastník objektu           </w:t>
        <w:tab/>
      </w:r>
      <w:r>
        <w:rPr/>
        <w:tab/>
        <w:t>Mendelova univerzita v Brně</w:t>
      </w:r>
    </w:p>
    <w:p>
      <w:pPr>
        <w:pStyle w:val="Normal"/>
        <w:jc w:val="both"/>
        <w:rPr/>
      </w:pPr>
      <w:r>
        <w:rPr/>
        <w:tab/>
        <w:tab/>
        <w:tab/>
        <w:tab/>
        <w:tab/>
        <w:t>Školní lesní podnik Masarykův les Křtin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Křtiny č. 175, 679 0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/  projekta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Projektant dokumentace</w:t>
      </w:r>
      <w:r>
        <w:rPr/>
        <w:t xml:space="preserve">                IKA Brno s.r.o.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Antonínská 591/2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602 00 Brno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IČO : 479 104 53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Tel. 549 216 218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mail: </w:t>
      </w:r>
      <w:hyperlink r:id="rId2">
        <w:r>
          <w:rPr>
            <w:rStyle w:val="InternetLink"/>
          </w:rPr>
          <w:t>ikabrno@ikabrno.cz</w:t>
        </w:r>
      </w:hyperlink>
    </w:p>
    <w:p>
      <w:pPr>
        <w:pStyle w:val="Heading2"/>
        <w:rPr/>
      </w:pPr>
      <w:r>
        <w:rPr/>
        <w:t>2.Údaje o umístění stavby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a/ obec, kraj, katastrální území</w:t>
      </w:r>
    </w:p>
    <w:p>
      <w:pPr>
        <w:pStyle w:val="Normal"/>
        <w:spacing w:before="120" w:after="0"/>
        <w:rPr/>
      </w:pPr>
      <w:r>
        <w:rPr>
          <w:b/>
        </w:rPr>
        <w:t xml:space="preserve">Místo </w:t>
      </w:r>
      <w:r>
        <w:rPr>
          <w:b/>
          <w:szCs w:val="20"/>
        </w:rPr>
        <w:t xml:space="preserve">stavby                                   </w:t>
        <w:tab/>
      </w:r>
      <w:r>
        <w:rPr/>
        <w:t xml:space="preserve"> účelová komunikace Útěchov - Adamov,  kraj </w:t>
        <w:tab/>
        <w:tab/>
        <w:tab/>
        <w:tab/>
        <w:tab/>
        <w:tab/>
        <w:t>Jihomoravský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atastrální území   </w:t>
      </w:r>
      <w:r>
        <w:rPr/>
        <w:t xml:space="preserve">                        </w:t>
        <w:tab/>
        <w:t xml:space="preserve">k.ú </w:t>
      </w:r>
      <w:hyperlink r:id="rId3">
        <w:r>
          <w:rPr>
            <w:rStyle w:val="InternetLink"/>
          </w:rPr>
          <w:t>Útěchov u Brna [775550]</w:t>
        </w:r>
      </w:hyperlink>
      <w:r>
        <w:rPr/>
        <w:t xml:space="preserve">, k.ú. </w:t>
      </w:r>
      <w:hyperlink r:id="rId4">
        <w:r>
          <w:rPr>
            <w:rStyle w:val="InternetLink"/>
          </w:rPr>
          <w:t xml:space="preserve">Vranov u Brna </w:t>
          <w:tab/>
          <w:tab/>
          <w:tab/>
          <w:tab/>
          <w:tab/>
          <w:tab/>
          <w:t>[785407]</w:t>
        </w:r>
      </w:hyperlink>
      <w:r>
        <w:rPr/>
        <w:t xml:space="preserve">, k.ú. </w:t>
      </w:r>
      <w:hyperlink r:id="rId5">
        <w:r>
          <w:rPr>
            <w:rStyle w:val="InternetLink"/>
          </w:rPr>
          <w:t>Bílovice nad Svitavou [604551]</w:t>
        </w:r>
      </w:hyperlink>
      <w:r>
        <w:rPr/>
        <w:t xml:space="preserve">, k.ú. </w:t>
        <w:tab/>
        <w:tab/>
        <w:tab/>
        <w:tab/>
        <w:tab/>
      </w:r>
      <w:hyperlink r:id="rId6">
        <w:r>
          <w:rPr>
            <w:rStyle w:val="InternetLink"/>
          </w:rPr>
          <w:t>Adamov [600041]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b/  stručný technický popis se zdůvodněním navrženého řešení</w:t>
      </w:r>
    </w:p>
    <w:p>
      <w:pPr>
        <w:pStyle w:val="Textvbloku"/>
        <w:ind w:left="0" w:right="-1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/>
      </w:pPr>
      <w:r>
        <w:rPr/>
        <w:tab/>
        <w:t>Předložená projektová dokumentace řeší rekonstrukci krytu účelové, veřejně přístupné komunikace Útěchov – Adamov (lesní cesta Hrádková), zesílením max. o 40 mm a sanací lokálních poruch. Jedná se o úsek v délce cca 4 689 m, s povrchem živičným bez obrub a chodníků. Šířka zpevnění je proměnná 4,9-6,0 m. Začátek  úpravy je nad obcí Útěchov, v místě napojení na krajskou sil. III/37915 a konec je na začátku obce Adamov, v místě osazené dopravní značky IS 12a „začátek obce“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</w:r>
      <w:r>
        <w:rPr>
          <w:iCs/>
        </w:rPr>
        <w:t xml:space="preserve">Návrh rekonstrukce předpokládá </w:t>
      </w:r>
      <w:r>
        <w:rPr/>
        <w:t>zesílení vozovky pomocí nové obrusné vrstvy z mastixového koberce v tl. 40 mm a v místech poruch pak frézování v tl. 60 mm a doplnění ložné vrstvy v tl. 60 mm. V místech, kde nebude možné dosáhnout požadované nivelety v kraji vozovky, pouze pomocí obrusné vrstvy, se provede podbalení v potřebném rozsahu z vrstvy ACL 16+. Nový povrch z SMA 16+ bude hned při pokládce proveden v tzv. úpravě podrcením 1,7 kg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vbloku"/>
        <w:ind w:left="0" w:right="-1" w:firstLine="900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ab/>
        <w:t>Součástí rekonstrukce komunikace bude i obnova nefunkčního odvodnění, tzn. reprofilace příkopů, rekonstrukce odvodňovacích žlabů, rekonstrukce čel a pročištění propustků a úprava nezpevněných krajnic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ab/>
        <w:t>V rámci stavby dojde i k výměně zkorodovaných svodidel vč., sloupků v dl. cca 570 a v dl. 460 m budou nahrazeny pouze ocelové svodnice. Dále bude osazeno nové ocelové svodidlo v dl. 540 m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ab/>
        <w:t>Podkladem pro zpracování dokumentace byla Diagnostika vozovky, zpracovaná firmou Silniční laboratoř, ing. Jiří Dobrovolný zpracovaná v dubnu 2017 a vlastní prohlídka staveniště řešeného úseku s vytipováním konkrétních poruch a lokálních sanací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c</w:t>
      </w:r>
      <w:r>
        <w:rPr>
          <w:b/>
          <w:bCs/>
          <w:szCs w:val="20"/>
        </w:rPr>
        <w:t xml:space="preserve"> /  vyhodnocení průzkumů a podkladů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Vyhodnocení poznatků z diagnostických průzkumů zpracovaného firmou Silniční laboratoř, ing. Jiří Dobrovolný z dubna 2017 a vlastního průzkumu staveniště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vrch vozovky je zejména u okrajů porušen konstrukčními poruchami, jako jsou síťové trhliny a plošné deformace s častým výskytem vysprávek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jištěná únosnost je poměrně vyhovující, se zbytkovou životností, která je ve shodě s požadavky stanovenými v TP 170 a TP 87 a nevyžaduje zesílení. Vyskytující poruchy jsou způsobeny zřejmě kvalitou provedených asfaltových vrstev (poruchy v pracovních spárách) a vyčerpaná životnost AB, průnikem povrchových vod do vozovky v úsecích s nevyhovujícím odvodněním (příkopy)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d</w:t>
      </w:r>
      <w:r>
        <w:rPr>
          <w:b/>
          <w:bCs/>
          <w:szCs w:val="20"/>
        </w:rPr>
        <w:t xml:space="preserve"> / vztahy pozemní komunikace k ostatním objektům stavby</w:t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Stavba sestává z jednoho stavebního objektu.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e</w:t>
      </w:r>
      <w:r>
        <w:rPr>
          <w:b/>
          <w:bCs/>
          <w:szCs w:val="20"/>
        </w:rPr>
        <w:t xml:space="preserve"> / návrh zpevněných ploch, včetně případných výpočtů </w:t>
      </w:r>
    </w:p>
    <w:p>
      <w:pPr>
        <w:pStyle w:val="Heading1"/>
        <w:rPr/>
      </w:pPr>
      <w:r>
        <w:rPr>
          <w:iCs w:val="false"/>
        </w:rPr>
        <w:tab/>
        <w:t>Návrh technologie rekonstrukce vychází z  diagnostického průzkumu a spočívá v z</w:t>
      </w:r>
      <w:r>
        <w:rPr/>
        <w:t>esílení vozovky nové obrusné vrstvy a v provedení lokálních sanací v místech trh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výstav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Lokální sanace</w:t>
      </w:r>
      <w:r>
        <w:rPr/>
        <w:t xml:space="preserve"> zahrnují vyznačení dotčených ploch, frézování do úrovně -60 mm, 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 xml:space="preserve">úprava hran, ošetření odfrézovaného povrchu a zalití trhlin pružnou asf. zálivkou. Dále bude povrch očištěn a nanesen infiltrační postřik. Poté bude provedena vrstva ACL 16+ v tl. min. 60 mm.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okládka obrusné vrstvy</w:t>
      </w:r>
      <w:r>
        <w:rPr/>
        <w:t xml:space="preserve"> z asfaltového koberce mastixového pro obrusné vrstvy SMA 16+ v tl. 40 mm podle ČSN EN 13108-1 a ČSN 736121 a TKP Kap. 7.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Reprofilace příkopů</w:t>
      </w:r>
      <w:r>
        <w:rPr/>
        <w:t xml:space="preserve"> – v celém rozsahu stavby bude obnoven a doplněn systém odvodnění. Trubní propustky budou pročištěny tlakovou vodou a jejich čela budou sanována pomocí sanační omítky. V případě, že čelo již nebude schopné sanace, tak se vybourá a provede nové z lomového kamene do betonu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Výměna a doplnění nových svodidel – </w:t>
      </w:r>
      <w:r>
        <w:rPr/>
        <w:t>dle vyznačení v situaci a charakteristických příčných řezech.</w:t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f/ režim povrchových a podzemních vod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Systém stávajícího odvodnění bude obnov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g/   návrh dopravních značek a dopravních zařízení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Stavba bude prováděna za kompletní uzávěry. Vzhledem k tomu, že se jedná o účelovou komunikaci, nevzniknou nároky na objízdnou trasu. Dopravní značení stávající se stavbou nemění. Při rekonstruované komunikaci budou nově osazená dopravní zrcadla v počtu </w:t>
      </w:r>
      <w:r>
        <w:rPr>
          <w:bCs/>
          <w:szCs w:val="20"/>
        </w:rPr>
        <w:t>3 ks v km 3,132, 3,218, 4,090, která usnadní výhled do zatáček o malých poloměrech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/  zvláštní podmínky a požadavky na postup výstavby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</w:r>
      <w:r>
        <w:rPr/>
        <w:t>Stavba je navržena tak, aby při jejich užívání a provozu nedocházelo k úrazu. Při provádění nebude ohrožena bezpečnost provozu na pozemních komunikací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  vazba na případné technologické vybavení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ení vyžadována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/  řešení přístupu a užívání veřejně přístup. komunikací pro osoby s omezenou schopností pohybu a orientace</w:t>
      </w:r>
    </w:p>
    <w:p>
      <w:pPr>
        <w:pStyle w:val="Normal"/>
        <w:jc w:val="both"/>
        <w:rPr/>
      </w:pPr>
      <w:r>
        <w:rPr/>
        <w:t>Stavba není řešena pro běžné užívání osobami s omezenou schopností pohybu a orientace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Brno  04/ 2017                                                                      vypracoval:  M. Surý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/>
      <w:t xml:space="preserve">Akce:    </w:t>
      <w:tab/>
    </w:r>
    <w:r>
      <w:rPr>
        <w:b/>
        <w:sz w:val="22"/>
      </w:rPr>
      <w:t xml:space="preserve">REKONSTRUKCE ÚČELOVÉ KOMUNIKACE </w:t>
    </w:r>
  </w:p>
  <w:p>
    <w:pPr>
      <w:pStyle w:val="Header"/>
      <w:rPr>
        <w:b/>
        <w:b/>
        <w:sz w:val="22"/>
      </w:rPr>
    </w:pPr>
    <w:r>
      <w:rPr>
        <w:b/>
        <w:sz w:val="22"/>
      </w:rPr>
      <w:tab/>
      <w:t>ÚTĚCHOV  -  ADAMOV</w:t>
    </w:r>
  </w:p>
  <w:p>
    <w:pPr>
      <w:pStyle w:val="Header"/>
      <w:rPr/>
    </w:pPr>
    <w:r>
      <w:rPr/>
      <w:t>Obsah:   Průvodní zpráva</w:t>
    </w:r>
  </w:p>
  <w:p>
    <w:pPr>
      <w:pStyle w:val="Header"/>
      <w:rPr/>
    </w:pPr>
    <w:r>
      <w:rPr/>
      <w:t>Stupeň:  DSP/PDP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rFonts w:ascii="Poster Bodoni CE" w:hAnsi="Poster Bodoni CE" w:cs="Poster Bodoni CE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Poster Bodoni CE" w:hAnsi="Poster Bodoni CE" w:cs="Poster Bodoni CE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60" w:after="0"/>
      <w:jc w:val="both"/>
    </w:pPr>
    <w:rPr>
      <w:rFonts w:ascii="Arial Narrow" w:hAnsi="Arial Narrow" w:cs="Arial Narrow"/>
      <w:u w:val="single"/>
    </w:rPr>
  </w:style>
  <w:style w:type="paragraph" w:styleId="Textvbloku">
    <w:name w:val="Text v bloku"/>
    <w:basedOn w:val="Normal"/>
    <w:qFormat/>
    <w:pPr>
      <w:ind w:left="-360" w:right="-1" w:firstLine="90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brno@ikabrno.cz" TargetMode="External"/><Relationship Id="rId3" Type="http://schemas.openxmlformats.org/officeDocument/2006/relationships/hyperlink" Target="http://nahlizenidokn.cuzk.cz/VyberKatastrInfo.aspx?encrypted=Gll2iWJkaPq4RDCPkuTm9oGZiEkvJvHQdiwWbW969ypDHtV18YqY6u9J_jTWVm6IKY9v6y8B_5uwTn5m7vVDgvyGqtVhuaE7fdFwH5XV9J5mL-13UWHgSg==" TargetMode="External"/><Relationship Id="rId4" Type="http://schemas.openxmlformats.org/officeDocument/2006/relationships/hyperlink" Target="http://nahlizenidokn.cuzk.cz/VyberKatastrInfo.aspx?encrypted=ZiYqI-Nxah0-cy1QNYGMPHY3A3hFMwiFr5eI2q-nCj5qT9rX9HSBFFD_MkfszB4opC4glnfxfJT3AYIU78GOar0PYKPUYqBE4TZDnosz_9xY8TOVa-aVAQ==" TargetMode="External"/><Relationship Id="rId5" Type="http://schemas.openxmlformats.org/officeDocument/2006/relationships/hyperlink" Target="http://nahlizenidokn.cuzk.cz/VyberKatastrInfo.aspx?encrypted=qN4fajg0P_PPYzhYLK1iQqOwkRHzishAPbz4Da8sdzPEcOLIOm0MbleloZbot8YZGhdx7cpefwhelfgZnbI3GbSw1B-bfGWnVANetzfu5ThAFzW_v8UXhg==" TargetMode="External"/><Relationship Id="rId6" Type="http://schemas.openxmlformats.org/officeDocument/2006/relationships/hyperlink" Target="http://nahlizenidokn.cuzk.cz/VyberKatastrInfo.aspx?encrypted=0np02Na1SyhSEXbwvKGH_A06VTSpVf2myCGGz9Abb2-imkcVo46WW5KlbQVv_eEBFSx-scHoxO1x_m5BaNChylSAuUgn8ZVBiyOYr642Y2XWZQZaCV8YUw==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12:00Z</dcterms:created>
  <dc:creator>Božena Částková</dc:creator>
  <dc:description/>
  <cp:keywords/>
  <dc:language>en-US</dc:language>
  <cp:lastModifiedBy>Surý Martin</cp:lastModifiedBy>
  <cp:lastPrinted>2017-04-26T10:31:00Z</cp:lastPrinted>
  <dcterms:modified xsi:type="dcterms:W3CDTF">2017-06-27T09:13:00Z</dcterms:modified>
  <cp:revision>24</cp:revision>
  <dc:subject/>
  <dc:title>V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9516763</vt:r8>
  </property>
  <property fmtid="{D5CDD505-2E9C-101B-9397-08002B2CF9AE}" pid="3" name="_AuthorEmail">
    <vt:lpwstr>Iva.Kirsova@susjmk.cz</vt:lpwstr>
  </property>
  <property fmtid="{D5CDD505-2E9C-101B-9397-08002B2CF9AE}" pid="4" name="_AuthorEmailDisplayName">
    <vt:lpwstr>Kirsova Iva</vt:lpwstr>
  </property>
  <property fmtid="{D5CDD505-2E9C-101B-9397-08002B2CF9AE}" pid="5" name="_EmailSubject">
    <vt:lpwstr>IZ</vt:lpwstr>
  </property>
  <property fmtid="{D5CDD505-2E9C-101B-9397-08002B2CF9AE}" pid="6" name="_ReviewingToolsShownOnce">
    <vt:lpwstr/>
  </property>
</Properties>
</file>